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acked my car out and scratched someone else’s car a couple of months ago. I backed into them but actually the person shouldn’t have been parked where they were – they were illegally parked – and I scraped the car. Then I went to the body shop and had them buff the little scratch out. They still have a silver streak on their car, and I have a dark color on my bumper. I felt guilty about that, but it happens to me all the time. Sometimes I say, “Well, why the hell do I feel guilty? People do it to me all the time! They don’t think about i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0:47:00Z</dcterms:created>
  <dc:creator>Subject Account</dc:creator>
  <dc:description/>
  <cp:keywords/>
  <dc:language>en-US</dc:language>
  <cp:lastModifiedBy>Subject Account</cp:lastModifiedBy>
  <dcterms:modified xsi:type="dcterms:W3CDTF">2005-06-24T00:47:00Z</dcterms:modified>
  <cp:revision>1</cp:revision>
  <dc:subject/>
  <dc:title>Memory 5707</dc:title>
</cp:coreProperties>
</file>